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en-US"/>
        </w:rPr>
        <w:t>Spare Sin: The way of pain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Создан </w:t>
      </w:r>
      <w:r>
        <w:rPr>
          <w:rFonts w:cs="Tahoma" w:ascii="Tahoma" w:hAnsi="Tahoma"/>
          <w:sz w:val="20"/>
          <w:szCs w:val="20"/>
          <w:lang w:val="en-US"/>
        </w:rPr>
        <w:t>Fint_ru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Версия 1.04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 15 января 2005 г.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игра поддерживает английский язык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переделано главное меню игры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доработаны модели персонажей;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- доработан </w:t>
      </w:r>
      <w:r>
        <w:rPr>
          <w:rFonts w:cs="Tahoma" w:ascii="Tahoma" w:hAnsi="Tahoma"/>
          <w:sz w:val="20"/>
          <w:szCs w:val="20"/>
          <w:lang w:val="en-US"/>
        </w:rPr>
        <w:t xml:space="preserve">AI </w:t>
      </w:r>
      <w:r>
        <w:rPr>
          <w:rFonts w:cs="Tahoma" w:ascii="Tahoma" w:hAnsi="Tahoma"/>
          <w:sz w:val="20"/>
          <w:szCs w:val="20"/>
        </w:rPr>
        <w:t>противников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доработана справка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Версия 1.03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 22 октября 2004 г.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пофиксен ряд мелких багов;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Версия 1.02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 17 октября 2004 г.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Добавлено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один новый чит-код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игра теперь устанавливается с помощью инсталлятора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справка в формате .txt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Пофиксено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взаимодействие персонажа с трупами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когда у персонажа 0 HP он все еще жив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стрельба перенесена на левую кнопку мыши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вероятность того, что после смерти враг оставит патроны больше в 2 раза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увеличен разброс пуль у противников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при выходе в меню и попытке начать новую игру снова на уровне не было главного героя (выйти из игры можно было только при помощи Ctrl-Alt-Del)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неслышен звук выстрелов при стрельбе из УЗИ;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Версия 1.01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 8 октября 2004 г.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sz w:val="20"/>
          <w:szCs w:val="20"/>
          <w:u w:val="single"/>
        </w:rPr>
        <w:t>добавлена</w:t>
      </w:r>
      <w:r>
        <w:rPr>
          <w:rFonts w:cs="Tahoma" w:ascii="Tahoma" w:hAnsi="Tahoma"/>
          <w:sz w:val="20"/>
          <w:szCs w:val="20"/>
        </w:rPr>
        <w:t xml:space="preserve"> физика ко многим предметам у которых ее не было;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  <w:u w:val="single"/>
        </w:rPr>
        <w:t>пофиксен</w:t>
      </w:r>
      <w:r>
        <w:rPr>
          <w:rFonts w:cs="Tahoma" w:ascii="Tahoma" w:hAnsi="Tahoma"/>
          <w:sz w:val="20"/>
          <w:szCs w:val="20"/>
        </w:rPr>
        <w:t xml:space="preserve"> фатальный глюк при нажатии левой кнопки мыши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нормальная загрузка игры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  <w:u w:val="single"/>
        </w:rPr>
        <w:t>пофиксен</w:t>
      </w:r>
      <w:r>
        <w:rPr>
          <w:rFonts w:cs="Tahoma" w:ascii="Tahoma" w:hAnsi="Tahoma"/>
          <w:sz w:val="20"/>
          <w:szCs w:val="20"/>
        </w:rPr>
        <w:t xml:space="preserve"> баг при использовании чит-кода безлимитного оружия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Версия 1.0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 7 октября 2004 г.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Релизная версия </w:t>
      </w:r>
      <w:r>
        <w:rPr>
          <w:rFonts w:eastAsia="Wingdings" w:cs="Wingdings" w:ascii="Wingdings" w:hAnsi="Wingdings"/>
          <w:sz w:val="20"/>
          <w:szCs w:val="20"/>
        </w:rPr>
        <w:t>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9:04:00Z</dcterms:created>
  <dc:creator>прп</dc:creator>
  <dc:description/>
  <cp:keywords/>
  <dc:language>en-US</dc:language>
  <cp:lastModifiedBy>прп</cp:lastModifiedBy>
  <dcterms:modified xsi:type="dcterms:W3CDTF">2005-01-15T09:47:00Z</dcterms:modified>
  <cp:revision>30</cp:revision>
  <dc:subject/>
  <dc:title/>
</cp:coreProperties>
</file>